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8545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64713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97380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